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6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312669833" r:id="rId2"/>
        </w:objec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РАЙОН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_________                                                   п. Пограничный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№  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роверки по осуществлению ведомственного контроля за соблюдением трудового законодательства в подведомственной организации</w:t>
      </w:r>
    </w:p>
    <w:p>
      <w:pPr>
        <w:pStyle w:val="Normal"/>
        <w:tabs>
          <w:tab w:val="clear" w:pos="708"/>
          <w:tab w:val="left" w:pos="748" w:leader="none"/>
        </w:tabs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Пограничного муниципального района в состав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а Александра Алексеевича - первого заместителя главы администрации муниципального района, председателя комисси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Щепкиной Любови Васильевны – главного специалиста по государственному управлению охраной труда муниципального района, секретаря комиссии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меновой Татьяны Александровны – главного специалиста второго разряда - ревизора финансового управления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аманчук Екатерины Владимировны – начальника отдела делопроизводства, контроля и кадров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шлыковой Татьяны Петровны – начальника юридического отдела администрации муниципального района. 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сти проверку в отношении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    (наименование подведомственной организации, юридический адрес подведомственной организации)</w:t>
      </w:r>
    </w:p>
    <w:p>
      <w:pPr>
        <w:pStyle w:val="ConsPlusNonforma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: настоящая проверка проводится с целью: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я з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облюдением трудового законодательства и иных нормативных правовых актов, содержащих нормы трудового права </w:t>
      </w: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cs="Times New Roman" w:ascii="Times New Roman" w:hAnsi="Times New Roman"/>
          <w:spacing w:val="2"/>
          <w:sz w:val="26"/>
          <w:szCs w:val="26"/>
        </w:rPr>
        <w:t>ежегодному плану проведения плановых проверок на 20___ год, утвержденному «___»_______20______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ами настоящей проверки являются (отметить нужное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исполнение обязательных требований трудового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дательства и иных нормативных правовых актов Российской Федерации </w:t>
      </w: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2) предупреждение, выявление и пресечение нарушений трудового законодательства 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HiddenHorzOCR;MS Mincho" w:cs="Times New Roman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>3) устранение допущенных нарушений трудового законодательства в подведомственных организациях.</w:t>
      </w:r>
    </w:p>
    <w:p>
      <w:pPr>
        <w:pStyle w:val="ConsPlusNonformat"/>
        <w:ind w:firstLine="851"/>
        <w:jc w:val="both"/>
        <w:rPr>
          <w:rFonts w:ascii="Times New Roman" w:hAnsi="Times New Roman" w:eastAsia="HiddenHorzOCR;MS Mincho" w:cs="Times New Roman"/>
          <w:spacing w:val="2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й проверки является (отметить нужное)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в процессе осуществления деятельности трудового законодательства и иных нормативных правовых актов, содержащих нормы трудового пра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, содержащиеся в документах, используемых при осуществлении деятельности подведомственной организации, и связанных с исполнением е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редписаний органа, осуществляющего ведомственный контроль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ктическая оценка содержащихся в документах подведомственной организации сведений, а также соответствия используемых подведомственной организацией при осуществлении деятельности территорий, зданий, строений, сооружений, помещений, оборудования, подсобных объектов, транспортных средств требованиям охраны труда и принимаемых ею мер по соблюдени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ероприятий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твращению причинения вреда жизни и здоровью работников, ликвидации последствий причинения такого вред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е допущенных нарушений трудового законодательств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5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Вид и форма ее проведения </w:t>
      </w:r>
      <w:r>
        <w:rPr>
          <w:rFonts w:cs="Times New Roman" w:ascii="Times New Roman" w:hAnsi="Times New Roman"/>
          <w:sz w:val="26"/>
          <w:szCs w:val="26"/>
        </w:rPr>
        <w:t>(отметить нужное)</w:t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- плановая (внеплановая);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документарная (выездна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Срок проведения проверки: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е может превышать 20 рабочих дне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авовые осн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я проверк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проводится в соответствии со статьей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353.1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м </w:t>
      </w:r>
      <w:r>
        <w:rPr>
          <w:rFonts w:cs="Times New Roman" w:ascii="Times New Roman" w:hAnsi="Times New Roman"/>
          <w:sz w:val="26"/>
          <w:szCs w:val="26"/>
        </w:rPr>
        <w:t>Приморского края от 07.11.2014 года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на территории Приморского края», постановлением администрации Пограничного муниципального района Приморского края от 26.02.2015№152 «О создании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рассмотреть вопросы социального партнерства в сфере труда; трудового договора; оформление личных дел работников; ведение и хранение трудовых книжек; рабочего времени; времени отдыха; оплаты и нормирования труда; соблюдения гарантий и компенсаций, предоставляемых работникам; трудового распорядка и дисциплины труда; профессиональной подготовки, переподготовки и повышения квалификации работников; охраны труда; материальной ответственности сторон трудового договора; особенности регулирования труда отдельных категорий работников; рассмотрения и разрешения индивидуальных и коллективных трудовых споров; проведения аттестации работников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»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 20__ г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рганизации_______________________________________________________________предоставить копии документов, заверенных печатью в соответствии с перечнем документов (Приложение 2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Н.А. То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Л.В. Щепкина 24-1-44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№18 Администрации ПМ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8:00Z</dcterms:created>
  <dc:creator>Кузнецов</dc:creator>
  <dc:description/>
  <cp:keywords/>
  <dc:language>en-US</dc:language>
  <cp:lastModifiedBy>OHR-TRUD</cp:lastModifiedBy>
  <cp:lastPrinted>2016-12-30T11:12:00Z</cp:lastPrinted>
  <dcterms:modified xsi:type="dcterms:W3CDTF">2016-12-30T01:44:00Z</dcterms:modified>
  <cp:revision>16</cp:revision>
  <dc:subject/>
  <dc:title/>
</cp:coreProperties>
</file>